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84" w:hanging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 xml:space="preserve">28.11.2016 № 131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84" w:hanging="0"/>
        <w:jc w:val="center"/>
        <w:outlineLvl w:val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cs="Times New Roman" w:ascii="Times New Roman" w:hAnsi="Times New Roman"/>
          <w:sz w:val="24"/>
          <w:szCs w:val="28"/>
        </w:rPr>
        <w:t>Об утверждении административного регламента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редоставления муниципальной услуги по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едоставлению информации об очередности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едоставления жилых помещений муниципального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жилищного фонда на условиях социального найма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регламент предоставления муниципальной услуги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ю информации об очередности предоставления жилых помещений муниципального жилищного фонда на условиях социального найма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становление администрации Верх-Коенского сельсовета Искитимского района Новосибирской области  от 18.05.2012 № 46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bCs/>
          <w:sz w:val="28"/>
          <w:szCs w:val="28"/>
        </w:rPr>
        <w:t>» отменить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1.2016 № 131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Административный регламент предоставления муниципальной услуги по предоставлению информации об очередности предоставления жилых помещений муниципального жилищного фонда на условиях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муниципальной услуги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Муниципальная услуга предоставляется гражданам Российской Федерации, состоящим на учете в качестве нуждающихся в жилых помещениях (далее – заявитель)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в том числе на официальном сайте администрации (www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фициальном сайте МФЦ (www.mfc-nso.ru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  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             с 8:30 до 16:30; обед с 13:00 до 14:00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с: факс 53-154. 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adm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koe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g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ru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предоставление информации об очередности предоставления жилых помещений муниципального жилищного фонда на условиях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Муниципальная услуга предоставляется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м за организацию предоставления муниципальной услуги является специалист администрации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, участвующий в предоставлении муниципальной услуги (далее - специалист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ция Искитимского района Новосибирской области: г.Искитим, ул.Пушкина 51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Федеральной службы государственной регистрации, кадастра и картографии по Новосибирской области: 630210, г.Искитим, Индустриальный м-р-н 13-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необходимой информации.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Срок предоставления муниципальной услуги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Срок приостановления предоставления муниципальной услуги не более 14 дне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3.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авом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Жилищным кодексом Российской Федерации от 29.12.2004 N 188-ФЗ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«О введении в действие Жилищного кодекса Российской Федерации» от 29.12.2004 № 189-ФЗ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06 N 152-ФЗ «О персональных данных»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ым законом от 12.01.1995 № 5-ФЗ «О ветеранах»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ми нормативными правовыми акт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явление на имя главы администрации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похозяйственной книги по месту жительств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финансового лицевого счет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, (подлинники и копии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о наличии приватизированного жилого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похозяйственн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вышеуказанных документов для принятия на учет предста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алоимущими гражданам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о признании их малоимущи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говор социального найма (копия)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»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ражданами, не являющим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нимателями жилого помещения по договору социального найм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ленами семьи нанимателя жилого помещения по договору социального найм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бственниками жилого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членами семьи собственника жилого помещени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дицинская справка о наличии соответствующего заболева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етьми-сиротами и детьми, оставшимися без попечения родителей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Опекуны (попечители)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, дополнительно предоставля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суда о признании гражданина недееспособным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Ветеранами ВОВ, имеющими право на реализацию мер социальной поддержк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ветерана ВОВ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Инвалидами В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об инвалидности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Вдовами участников В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вдовы участника В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Вдовами инвалидов В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вдовы инвалида В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Гражданами, проживавшими в Ленинграде в период В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«Жителя блокадного Ленинграда»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похозяйственной книги по месту жительств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финансового лицевого счет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, (подлинники и копии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о наличии приватизированного жилого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похозяйственн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вышеуказанных документов для принятия на учет предста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алоимущими гражданам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о признании их малоимущи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говор социального найма (копия)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Гражданами, не являющимся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нимателями жилого помещения по договору социального найм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ленами семьи нанимателя жилого помещения по договору социального найм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бственниками жилого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членами семьи собственника жилого помещени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дицинская справка о наличии соответствующего заболева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етьми-сиротами и детьми, оставшимися без попечения родителей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Опекуны (попечители)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, дополнительно предоставля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суда о признании гражданина недееспособным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Ветеранами ВОВ, имеющими право на реализацию мер социальной поддержк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ветерана ВОВ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Инвалидами В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об инвалидности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Вдовами участников В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вдовы участника В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Вдовами инвалидов В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вдовы инвалида В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Гражданами, проживавшими в Ленинграде в период В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товерение «Жителя блокадного Ленинграда»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 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апрещается требовать от заявител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невозможность установления содержания представленных документ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едставленные документы исполнены карандашо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исьменное заявление заявителя об отказе в предоставлении муниципальной 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 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 Услуги, являющие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услуга по выдаче справки Медико-социальной экспертизы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 Муниципальная услуга предоставляется бесплатно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 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данной услуги не требуется получение и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  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4. 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 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Показатели качества и доступност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1. Показатели качества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евременность и полнота предоставления муниципальной услуги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2. Показатели доступности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шеходная доступность от остановок общественного транспорта до здания, в котором предоставляется муниципальная услуга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муниципальной услуги на базе МФЦ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заявления и документов в электронной форме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1. При предоставлении муниципальной услуги в электронной форме заявителю обеспечив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2 Заявление и документы в электронной форме представляются в соответствии с требованиями приказа Минэкономразвития России № 7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 06.04.2011 № 63-ФЗ «Об электронной подписи» и Федерального закона № 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3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4. 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ка сведений, представленных заявителе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Прием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я и документов, необходимых для предоставления муниципальной услуги, осуществляется специалисто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выявленные недостатки документов, которые возможно устранить на месте, специалист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едставленные документы соответствуют требованиям законодательства и настоящего административного регламента, специалист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оверка сведений, представленных заявителем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 Принятие решения о предоставлении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 Выдача результата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ind w:left="-284" w:right="-284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suslu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right="-284"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 Жалоба на решения и (или) действия (бездействие) администрации, а также должностных лиц, сотрудников администрации,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, может быть подана такими лицами в порядке, установленном административным регламентом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8"/>
        </w:rPr>
        <w:t>предоставлению информации об очередности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едоставления жилых помещений муниципального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жилищного фонда на условиях социального найм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дминистрацию </w:t>
      </w:r>
      <w:r>
        <w:rPr>
          <w:rFonts w:cs="Times New Roman" w:ascii="Times New Roman" w:hAnsi="Times New Roman"/>
          <w:sz w:val="28"/>
          <w:szCs w:val="28"/>
        </w:rPr>
        <w:t>Верх-Кое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 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__,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(ФИО)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го по адресу: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(адрес места жительства)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информации об очередности предоставления жилых помещений муниципального жилищного фонда на условиях социального найма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информацию о моей очередности в списках граждан нуждающихся в жилых помещениях по договору социального найма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 (а) на учет граждан в ___________ год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 дата 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года N 152-ФЗ "О персональных данных" даю согласие на обработку моих персональных данных, с целью принятия решения по моему заявлению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ю информации об очередности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я жилых помещений муниципального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лищного фонда на условиях социального найм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ВЕРХ-КОЕНСКОГО СЕЛЬСОВЕТА </w:t>
      </w:r>
    </w:p>
    <w:p>
      <w:pPr>
        <w:pStyle w:val="Header"/>
        <w:pBdr>
          <w:bottom w:val="single" w:sz="12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TextBodyIndent"/>
        <w:ind w:left="283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Центральная, 2, с.Верх-Коен Искитимского района Новосибирской области, 633233</w:t>
      </w:r>
    </w:p>
    <w:p>
      <w:pPr>
        <w:pStyle w:val="Normal"/>
        <w:ind w:right="40" w:hanging="0"/>
        <w:jc w:val="center"/>
        <w:rPr/>
      </w:pPr>
      <w:r>
        <w:rPr>
          <w:bCs/>
        </w:rPr>
        <w:t xml:space="preserve">тел./факс (383-43)53123 </w:t>
      </w:r>
      <w:r>
        <w:rPr>
          <w:sz w:val="20"/>
          <w:szCs w:val="20"/>
        </w:rPr>
        <w:t>ИНН/КПП 5443105869/544301001 ОКПО 04199760 ОГРН 1025404673084</w:t>
      </w:r>
    </w:p>
    <w:p>
      <w:pPr>
        <w:pStyle w:val="TextBodyIndent"/>
        <w:ind w:left="283"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№ </w:t>
            </w:r>
          </w:p>
          <w:p>
            <w:pPr>
              <w:pStyle w:val="TextBodyIndent"/>
              <w:spacing w:before="0" w:after="12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РАВК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а ________________________________________, проживающему (ей) по адресу: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ФИО, год рождения заявителя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 _______________________________________, в том, что он (она) состоит на учете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адрес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администрации Верх-Коенского сельсовета Искитим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 с ____________________  в  </w:t>
        <w:tab/>
        <w:tab/>
        <w:tab/>
        <w:tab/>
        <w:tab/>
        <w:tab/>
        <w:t xml:space="preserve">                                                                                       дата принятия на учет в качестве нуждающегося (ейся) в жилом помещении по категории _______________________ , № ________   категория с составом семьи ____ человек (а).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Верх-Коенского сельсовета                                   В.Н.Соловьенко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ю информации об очередности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я жилых помещений муниципального</w:t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лищного фонда на условиях социального найм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 от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паспортные данны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чное наименование документов и их реквизит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егистрации в Книге регистрации заявлений - __________________________________   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время и дата получения заявления)                  (подпись должностного лиц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13:00Z</dcterms:created>
  <dc:creator>User</dc:creator>
  <dc:description/>
  <cp:keywords/>
  <dc:language>en-US</dc:language>
  <cp:lastModifiedBy>User</cp:lastModifiedBy>
  <dcterms:modified xsi:type="dcterms:W3CDTF">2016-12-02T04:13:00Z</dcterms:modified>
  <cp:revision>2</cp:revision>
  <dc:subject/>
  <dc:title/>
</cp:coreProperties>
</file>